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средств измерен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в течение 2013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5.1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417 584,00 (</w:t>
      </w:r>
      <w:r>
        <w:rPr/>
        <w:t>два миллиона четыреста семнадцать тысяч пятьсот восемьдесят четыре) рубля 00 копе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851" w:leader="none"/>
          <w:tab w:val="left" w:pos="1701" w:leader="none"/>
        </w:tabs>
        <w:spacing w:lineRule="auto" w:line="240"/>
        <w:ind w:left="851" w:hanging="11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/>
        <w:ind w:left="851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 xml:space="preserve"> Zaharov.AB</w:t>
        </w:r>
      </w:hyperlink>
      <w:r>
        <w:rPr>
          <w:color w:val="0000FF"/>
          <w:sz w:val="24"/>
          <w:szCs w:val="24"/>
          <w:u w:val="single"/>
          <w:lang w:val="en-US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12-12T11:19:00Z</dcterms:modified>
  <cp:revision>33</cp:revision>
  <dc:subject/>
  <dc:title>Уведомление о проведении открытого запроса предложений</dc:title>
</cp:coreProperties>
</file>